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зработала </w:t>
      </w:r>
    </w:p>
    <w:p>
      <w:pPr>
        <w:pStyle w:val="Style15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глова Наталья Юрьевна</w:t>
      </w:r>
    </w:p>
    <w:p>
      <w:pPr>
        <w:pStyle w:val="Style15"/>
        <w:jc w:val="right"/>
        <w:rPr/>
      </w:pPr>
      <w:r>
        <w:rPr>
          <w:b/>
          <w:bCs/>
          <w:sz w:val="28"/>
          <w:szCs w:val="28"/>
        </w:rPr>
        <w:t>Учитель начальных классов ГБОУ  СО«Верхнесалдинская школа» 2020год</w:t>
      </w:r>
    </w:p>
    <w:p>
      <w:pPr>
        <w:pStyle w:val="Style15"/>
        <w:rPr>
          <w:rStyle w:val="StrongEmphasis"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rStyle w:val="StrongEmphasis"/>
          <w:sz w:val="28"/>
          <w:szCs w:val="28"/>
        </w:rPr>
        <w:t>Тема</w:t>
      </w:r>
      <w:r>
        <w:rPr>
          <w:sz w:val="28"/>
          <w:szCs w:val="28"/>
        </w:rPr>
        <w:t xml:space="preserve">: </w:t>
      </w:r>
      <w:r>
        <w:rPr>
          <w:b/>
          <w:bCs/>
          <w:sz w:val="28"/>
          <w:szCs w:val="28"/>
        </w:rPr>
        <w:t>Символика Свердловской области и Нижней Салды.</w:t>
      </w:r>
    </w:p>
    <w:p>
      <w:pPr>
        <w:pStyle w:val="Style15"/>
        <w:rPr>
          <w:sz w:val="28"/>
          <w:szCs w:val="28"/>
        </w:rPr>
      </w:pPr>
      <w:r>
        <w:rPr>
          <w:rStyle w:val="StrongEmphasis"/>
          <w:sz w:val="28"/>
          <w:szCs w:val="28"/>
        </w:rPr>
        <w:t>Цели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1"/>
        </w:numPr>
        <w:spacing w:before="0" w:after="0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Воспитание патриотизма и гражданственности учащихся начальных классов;  </w:t>
      </w:r>
    </w:p>
    <w:p>
      <w:pPr>
        <w:pStyle w:val="Normal"/>
        <w:numPr>
          <w:ilvl w:val="0"/>
          <w:numId w:val="1"/>
        </w:numPr>
        <w:spacing w:before="0" w:after="0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Изучение учащимися истории символики  Свердловской области и Нижней Салды; </w:t>
      </w:r>
    </w:p>
    <w:p>
      <w:pPr>
        <w:pStyle w:val="Normal"/>
        <w:numPr>
          <w:ilvl w:val="0"/>
          <w:numId w:val="1"/>
        </w:numPr>
        <w:spacing w:before="0" w:after="280"/>
        <w:ind w:left="720" w:hanging="0"/>
        <w:rPr/>
      </w:pPr>
      <w:r>
        <w:rPr>
          <w:sz w:val="28"/>
          <w:szCs w:val="28"/>
        </w:rPr>
        <w:t xml:space="preserve">Расширение исторических знаний и представлений обучающихся об истории появления символики области и города. </w:t>
      </w:r>
    </w:p>
    <w:p>
      <w:pPr>
        <w:pStyle w:val="Style15"/>
        <w:rPr/>
      </w:pPr>
      <w:r>
        <w:rPr>
          <w:rStyle w:val="StrongEmphasis"/>
          <w:sz w:val="28"/>
          <w:szCs w:val="28"/>
        </w:rPr>
        <w:t xml:space="preserve">Оборудование: </w:t>
      </w:r>
      <w:r>
        <w:rPr>
          <w:sz w:val="28"/>
          <w:szCs w:val="28"/>
        </w:rPr>
        <w:t>мультимедийный проектор для просмотра слайд-шоу.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>Ход мероприятия.</w:t>
      </w:r>
    </w:p>
    <w:p>
      <w:pPr>
        <w:pStyle w:val="Style15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Свердловская область.</w:t>
      </w:r>
    </w:p>
    <w:p>
      <w:pPr>
        <w:pStyle w:val="Style15"/>
        <w:rPr/>
      </w:pPr>
      <w:r>
        <w:rPr/>
        <w:t>( слайд №1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У каждого государства есть символика. У нашей области и города тоже есть своя символика. Сегодня мы с вами познакомимся с этой символик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Как называется наша область? ( Свердловская област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/>
        <w:t>(слайд №2)</w:t>
      </w: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ша область не сразу получила такое название, да и не была областью вообще. Я попробую рассказать вам историю нашей области.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</w:t>
      </w:r>
      <w:r>
        <w:rPr>
          <w:sz w:val="28"/>
          <w:szCs w:val="28"/>
        </w:rPr>
        <w:t>В ходе Гражданской войны в России город Екатеринбург 25 июля 1918 года заняли войска 2-ой дивизии Чехо-Словацкой Армии совместно с отрядами 1-го Уральского корпуса Сибирской Армии Временного Сибирского Правительства. На улицах Екатеринбурга появились бело-красные национальные чешские флаги, сибирские бело-зеленые флаги и бело-сине-красные флаги дореволюционной Росс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До распада Российской империи Екатеринбург, центр области, входил в Пермскую губернию. В 1919 году была образована </w:t>
      </w:r>
      <w:r>
        <w:rPr>
          <w:b/>
          <w:bCs/>
          <w:sz w:val="28"/>
          <w:szCs w:val="28"/>
        </w:rPr>
        <w:t>Екатеринбургская губерния</w:t>
      </w:r>
      <w:r>
        <w:rPr>
          <w:sz w:val="28"/>
          <w:szCs w:val="28"/>
        </w:rPr>
        <w:t xml:space="preserve">, с 1923 года - Уральская область. Свердловская область образована 17 января 1934 год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27 октября 1993 года Свердловским областным Советом народных депутатов была утверждена Конституция </w:t>
      </w:r>
      <w:r>
        <w:rPr>
          <w:b/>
          <w:bCs/>
          <w:sz w:val="28"/>
          <w:szCs w:val="28"/>
        </w:rPr>
        <w:t>Уральской Республики</w:t>
      </w:r>
      <w:r>
        <w:rPr>
          <w:sz w:val="28"/>
          <w:szCs w:val="28"/>
        </w:rPr>
        <w:t>, разработанная учеными Уральского отделения Российской Академии наук под руководством профессора А.Гайды. Конституция провозглашала, в частности, что «Уральская Республика есть субъект Российской Федерации, обладающий всеми правами, установленными для республик в составе России в соответствии с Конституцией Российской Федерации». Конституция Уральской Республики была опубликована 30 октября 1993 года в «Областной газете» и с 31 октября 1993 года вступила в силу. В этот же день Указом № 1 глава администрации Свердловской области Э.Э.Россель возложил на себя исполнение обязанностей губернатора Уральской Республики, а правительства республики — на правительство Свердловской обла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Конституцией Уральской Республики было предусмотрено существование у неё герба и флага, но не содержалось их описаний – было только указано, что они устанавливаются законом республи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Известны упоминания о проекте герба Уральской Республики, оригинальное изображение которого и какие-либо официальные документы, касающиеся обстоятельств его возникновения, не известны. Основой для этого проекта послужил средний герб Российской импер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5 ноября 1994 года областная Дума утвердила Устав Свердловской области, который гласил:</w:t>
      </w:r>
    </w:p>
    <w:p>
      <w:pPr>
        <w:pStyle w:val="Citata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татья 14. Свердловская область может иметь флаг и герб. Символы Свердловской области, их описание и порядок официального использования устанавливаются областными законами. </w:t>
      </w:r>
    </w:p>
    <w:p>
      <w:pPr>
        <w:pStyle w:val="Citata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26 января 1995 года Свердловская областная Дума объявила открытый конкурс по созданию проектов герба и флага Свердловской области.</w:t>
      </w:r>
    </w:p>
    <w:p>
      <w:pPr>
        <w:pStyle w:val="Citata"/>
        <w:jc w:val="both"/>
        <w:rPr/>
      </w:pPr>
      <w:r>
        <w:rPr/>
        <w:t>(слайд №3)</w:t>
      </w:r>
    </w:p>
    <w:p>
      <w:pPr>
        <w:pStyle w:val="Citata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Уральской геральдической ассоциацией было предложено 3 варианта проектов герба и связанных с ними 3 варианта проекта флага.</w:t>
      </w:r>
    </w:p>
    <w:p>
      <w:pPr>
        <w:pStyle w:val="Citata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Первый вариант представлял собой щит из герба 1997 года без каких-либо изменений, без изображения дубовых листьев, перевитых голубой лентой, но увенчанный короной с черно-золотыми шлемиками и дополненный снизу лентой с девизом «ОПОРНЫЙ КРАЙ»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Второй вариант проекта герба уже имел изменённое изображение соболя, к которому была добавлена чёрно-золотая оконечность из шлемиков. В соответствии с рекомендациями Геральдического совета при Президенте Российской Федерации о том, что флаги субъектов РФ и муниципальных образований должны повторять рисунок герба, т.е. быть гербовыми, были предложены 6 вариантов гербового флага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Третьим вариантом проекта был щит с червлёно-золотой оконечностью из шлемиков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Были разработаны и варианты проекта большого (полного) герба области, включающие щитодержателей – мастерового в кожаном фартуке, опирающегося на железоделательный молот, горного инженера в мундире образца 1723 года и офицера со шпагой.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</w:p>
    <w:p>
      <w:pPr>
        <w:pStyle w:val="Style15"/>
        <w:jc w:val="both"/>
        <w:rPr/>
      </w:pPr>
      <w:r>
        <w:rPr/>
        <w:t xml:space="preserve">           </w:t>
      </w:r>
      <w:r>
        <w:rPr/>
        <w:t xml:space="preserve">(слайд №4)     </w:t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К февралю 2005 года был выбраны окончательные проекты герба и флага Свердловской области и вновь направлены на экспертизу в Геральдический совет при Президенте Российской Федерации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В окончательном варианте проекта полного герба Свердловской области изображались щитодержатели - золотые грифоны, стоящие на подножии из золотых кедровых ветвей, перевитых красной лентой с золотой каймой и с начертанным серебряными литерами девизом «ОПОРНЫЙ КРАЙ ДЕРЖАВЫ», и держащие поставленные в столб знамена в цвет флага Свердловской области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В «Заметках к символическому обоснованию гербовых фигур, воспринимаемых Свердловской областью», отмечалось, что </w:t>
      </w:r>
      <w:r>
        <w:rPr>
          <w:i/>
          <w:iCs/>
          <w:sz w:val="28"/>
          <w:szCs w:val="28"/>
        </w:rPr>
        <w:t>«Соболь со стрелой служит указанием на первоначальное развитие края как части Сибирского царства, и, будучи взят из старого герба г.Верхотурья, призван подчеркнуть духовную преемственность с русскими покорителями и просветителями Сибири, чьим форпостом был Верхотурский монастырь. В отличие от своего прототипа он изображен серебряным (белым), а не чёрным (обычным для соболя цветом). Благодаря этому на первый план выступает не эмблематическое его значение — пушнина и/или охотничьи промыслы инородцев, — а символическое, допускающее широкий спектр толкований от легендарного клейма «Старый соболь» Демидовских заводов, до сближения с горностаем - символом чистоты и независимости. Красный цвет поля призван олицетворять власть, достоинство, почет, а золотая стрела -государственную крепость.</w:t>
      </w:r>
    </w:p>
    <w:p>
      <w:pPr>
        <w:pStyle w:val="Style15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редлагаемый вариант короны отражает сопреемственность Свердловской области Великой Перми, самостоятельность и независимость Горного округа от Пермского губернского правления в большинстве сфер его деятельности. Для отличия от великокняжеской шапки (как понижающие статус элементы) введена опушка беличьего меха вместо горностаевой. Кроме того, традиционные украшения дуг (жемчужины) и держава заменены изумрудами как указание на уникальное многообразие самоцветов в уральских недрах.</w:t>
      </w:r>
    </w:p>
    <w:p>
      <w:pPr>
        <w:pStyle w:val="Style15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оводом для восприятия в качестве щитодержателей двух грифонов со знаменами (штандартами) в лапах послужило то, что одна из традиционных версий, восходящих к Геродоту, соотносит Рифейские горы, подступы к которым охраняются грифонами, с Уральским хребтом. Как мифологические стражи сокровищ грифоны также указывают на минеральные богатства недр Среднего Урала: золото, самоцветы, руды и т.п. Грифоны также призваны отразить ту роль, которую играет Урал в формировании оборонной мощи России на суше, в небесах и на море. Причастность к славе российской армии, в частности, отражают и знамена в их лапах.</w:t>
      </w:r>
    </w:p>
    <w:p>
      <w:pPr>
        <w:pStyle w:val="Style15"/>
        <w:jc w:val="both"/>
        <w:rPr/>
      </w:pPr>
      <w:r>
        <w:rPr>
          <w:i/>
          <w:iCs/>
          <w:sz w:val="28"/>
          <w:szCs w:val="28"/>
        </w:rPr>
        <w:t xml:space="preserve">Помимо указания на причастность к обороноспособности страны, упомянутые выше знамена - знак признания той роли, которую сыграл в развитии Среднего Урала В.Н. Татищев. Эта гербовая фигура из родового герба, означающая «доблести рода Татищевых, не щадивших себя в войнах за Отечество в качестве счастливых предводителей ополчения», кроме того олицетворяет собой боевой и трудовой подвиг жителей области в годы Великой Отечественной войны 1941-1945 годов. </w:t>
      </w:r>
    </w:p>
    <w:p>
      <w:pPr>
        <w:pStyle w:val="Style15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ыполненное в виде золотых ветвей кедра с шишками подножие указывает на преобладание на территории области хвойных лесов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Нельзя также не отметить определенную контаминацию использования в гербе изображений грифонов с гербом Романовых, последний бывший император из дома которых, его семья и родственники были казнены в 1918 году в г.Екатеринбурге и в г.Алапаевске.</w:t>
      </w:r>
    </w:p>
    <w:p>
      <w:pPr>
        <w:pStyle w:val="Style15"/>
        <w:jc w:val="both"/>
        <w:rPr/>
      </w:pPr>
      <w:r>
        <w:rPr/>
        <w:t>(слайд №5)</w:t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«Заметки к символическому обоснованию флага, воспринимаемого Свердловской областью» отмечали, что на флаге «белый цвет символизирует собой чистоту, мудрость, а, кроме того, снега и воды; синий - служит знаком постоянства, преданности, и мира.зеленый — цвет весны, обновления жизни, процветания, и стабильности. В целом две широкие полосы олицетворяют собой Средний и Северный Урал, их природные чистоту и богатства, а две узкие – символизируют подземные месторождения металлов и самоцветов. Кроме того, белая и зеленая полосы указывают на гербовые цвета города Екатеринбурга».</w:t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 1997 году Областной Думой Законодательного Собрания Свердловской области был принят закон о флаге и гербе Свердловской области, статья 5 которого гласила:</w:t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Флаг Свердловской области представляет собой прямоугольное полотнище с четырьмя полосами во всю длину флага: сверху — белой, посередине — голубой (лазурной), снизу — зелёной, отделённой от голубой белой узкой полосой. Соотношение полос по общей ширине флага устанавливается как — 7/20, 9/20, 1/20, 3/20. Отношение ширины флага к его длине — 2 : 3. В центре флага расположен полный </w:t>
      </w:r>
      <w:hyperlink r:id="rId2">
        <w:r>
          <w:rPr>
            <w:rStyle w:val="InternetLink"/>
            <w:sz w:val="28"/>
            <w:szCs w:val="28"/>
          </w:rPr>
          <w:t>герб Свердловской области</w:t>
        </w:r>
      </w:hyperlink>
      <w:r>
        <w:rPr>
          <w:sz w:val="28"/>
          <w:szCs w:val="28"/>
        </w:rPr>
        <w:t xml:space="preserve"> на расстоянии 3/20 от верхнего края флага. Высота полного герба 1/2 ширины флага. Возможно воспроизведение и использование флага без изображения герба.</w:t>
      </w:r>
    </w:p>
    <w:p>
      <w:pPr>
        <w:pStyle w:val="Style15"/>
        <w:jc w:val="both"/>
        <w:rPr/>
      </w:pPr>
      <w:r>
        <w:rPr/>
        <w:t>(слайд №6)</w:t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 2005 году, по рекомендации Геральдического совета, было решено отказаться от варианта флага с гербом, также голубая (лазурная) полоса была заменена синей.</w:t>
      </w:r>
    </w:p>
    <w:p>
      <w:pPr>
        <w:pStyle w:val="Style1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ижняя Салда.</w:t>
      </w:r>
    </w:p>
    <w:p>
      <w:pPr>
        <w:pStyle w:val="Style15"/>
        <w:jc w:val="both"/>
        <w:rPr/>
      </w:pPr>
      <w:r>
        <w:rPr/>
        <w:t>(слайд №7)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На предварительном проекте герба Нижней Салды изображался черный соболь, комета, орех, три лозы рудоискателей. Автор проекта герба Александр К. Грефенштейн.</w:t>
      </w:r>
    </w:p>
    <w:p>
      <w:pPr>
        <w:pStyle w:val="Style15"/>
        <w:jc w:val="both"/>
        <w:rPr/>
      </w:pPr>
      <w:r>
        <w:rPr/>
        <w:t>(слайд №8)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 не был утвержден, но послужил основой для официального герба. </w:t>
      </w:r>
    </w:p>
    <w:p>
      <w:pPr>
        <w:pStyle w:val="Style15"/>
        <w:jc w:val="both"/>
        <w:rPr/>
      </w:pPr>
      <w:r>
        <w:rPr/>
        <w:t>(слайд №9)</w:t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Герб города Нижняя Салда Свердловской области утвержден Решением Думы МО "город Нижняя Салда" от 24 апреля 2003 №90/2 "О символике (гербе и флаге) муниципального образования город Нижняя Салда":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Согласно тексту Положения:</w:t>
      </w:r>
    </w:p>
    <w:p>
      <w:pPr>
        <w:pStyle w:val="Citata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 Геральдическое описание герба городского округа Нижняя Салда (далее - Герб): </w:t>
        <w:br/>
        <w:t xml:space="preserve">     "О символике (гербе и флаге) муниципального образования город Нижняя Салда" В лазоревом поле серебряный с черными глазами и кончиком хвоста горностай, скачущий по положенному в оконечности золотому поясу из пяти квадратных брусков, соединенных тонкой чертой, и держащий в передних лапах золотую же рудоискательную лозу. Во главе щита золотая комета о пяти лучах и с огненным хвостом того же металла. Щит увенчан золотой башенной короной о трех зубцах". </w:t>
        <w:br/>
        <w:t xml:space="preserve">     2. Обоснование символики Герба: "Противозубчатый пояс призван символизировать производство рельс и железнодорожной крепи, послуживших развитию города в прошлом, и уникальное (крепь) для России в настоящем. Горностай - знак чистоты окрестных лесов, а черный кончик хвоста напоминает об углежоговом промысле, давшем толчок к развитию всего региона в целом. Лоза в лапах зверя - напоминание о роли заводчиков Демидовых, а комета призвана служить знаком научной деятельности и разработок в области космической техники". </w:t>
      </w:r>
    </w:p>
    <w:p>
      <w:pPr>
        <w:pStyle w:val="Style15"/>
        <w:jc w:val="both"/>
        <w:rPr/>
      </w:pPr>
      <w:r>
        <w:rPr/>
        <w:t>(слайд №10)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/>
      </w:pPr>
      <w:r>
        <w:rPr>
          <w:b/>
          <w:bCs/>
        </w:rPr>
        <w:t xml:space="preserve">           </w:t>
      </w:r>
      <w:r>
        <w:rPr>
          <w:b/>
          <w:bCs/>
          <w:sz w:val="28"/>
          <w:szCs w:val="28"/>
        </w:rPr>
        <w:t>Флаг городского округа Ни́жняя Салда́</w:t>
      </w:r>
      <w:r>
        <w:rPr>
          <w:sz w:val="28"/>
          <w:szCs w:val="28"/>
        </w:rPr>
        <w:t xml:space="preserve"> является официальным символом, составленным и употребляемым в соответствии с правилами </w:t>
      </w:r>
      <w:hyperlink r:id="rId3">
        <w:r>
          <w:rPr>
            <w:rStyle w:val="InternetLink"/>
            <w:sz w:val="28"/>
            <w:szCs w:val="28"/>
          </w:rPr>
          <w:t>вексиллологии</w:t>
        </w:r>
      </w:hyperlink>
      <w:r>
        <w:rPr>
          <w:sz w:val="28"/>
          <w:szCs w:val="28"/>
        </w:rPr>
        <w:t xml:space="preserve"> и отражают исторические, культурные, социально-экономические, национальные и иные местные традиции </w:t>
      </w:r>
      <w:hyperlink r:id="rId4">
        <w:r>
          <w:rPr>
            <w:rStyle w:val="InternetLink"/>
            <w:sz w:val="28"/>
            <w:szCs w:val="28"/>
          </w:rPr>
          <w:t>муниципального образования</w:t>
        </w:r>
      </w:hyperlink>
      <w:r>
        <w:rPr>
          <w:sz w:val="28"/>
          <w:szCs w:val="28"/>
        </w:rPr>
        <w:t xml:space="preserve"> </w:t>
      </w:r>
      <w:hyperlink r:id="rId5">
        <w:r>
          <w:rPr>
            <w:rStyle w:val="InternetLink"/>
            <w:sz w:val="28"/>
            <w:szCs w:val="28"/>
          </w:rPr>
          <w:t>Городской округ Нижняя Салда</w:t>
        </w:r>
      </w:hyperlink>
      <w:r>
        <w:rPr>
          <w:sz w:val="28"/>
          <w:szCs w:val="28"/>
        </w:rPr>
        <w:t xml:space="preserve"> </w:t>
      </w:r>
      <w:hyperlink r:id="rId6">
        <w:r>
          <w:rPr>
            <w:rStyle w:val="InternetLink"/>
            <w:sz w:val="28"/>
            <w:szCs w:val="28"/>
          </w:rPr>
          <w:t>Свердловской области</w:t>
        </w:r>
      </w:hyperlink>
      <w:r>
        <w:rPr>
          <w:sz w:val="28"/>
          <w:szCs w:val="28"/>
        </w:rPr>
        <w:t xml:space="preserve"> </w:t>
      </w:r>
      <w:hyperlink r:id="rId7">
        <w:r>
          <w:rPr>
            <w:rStyle w:val="InternetLink"/>
            <w:sz w:val="28"/>
            <w:szCs w:val="28"/>
          </w:rPr>
          <w:t>Российской Федерации</w:t>
        </w:r>
      </w:hyperlink>
      <w:r>
        <w:rPr>
          <w:sz w:val="28"/>
          <w:szCs w:val="28"/>
        </w:rPr>
        <w:t>.</w:t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Флаг утверждён </w:t>
      </w:r>
      <w:hyperlink r:id="rId8">
        <w:r>
          <w:rPr>
            <w:rStyle w:val="InternetLink"/>
            <w:sz w:val="28"/>
            <w:szCs w:val="28"/>
          </w:rPr>
          <w:t>24 апреля</w:t>
        </w:r>
      </w:hyperlink>
      <w:r>
        <w:rPr>
          <w:sz w:val="28"/>
          <w:szCs w:val="28"/>
        </w:rPr>
        <w:t xml:space="preserve"> </w:t>
      </w:r>
      <w:hyperlink r:id="rId9">
        <w:r>
          <w:rPr>
            <w:rStyle w:val="InternetLink"/>
            <w:sz w:val="28"/>
            <w:szCs w:val="28"/>
          </w:rPr>
          <w:t>2003 года</w:t>
        </w:r>
      </w:hyperlink>
      <w:r>
        <w:rPr>
          <w:sz w:val="28"/>
          <w:szCs w:val="28"/>
        </w:rPr>
        <w:t xml:space="preserve"> как флаг муниципального образования «Город Нижняя Салда» (после </w:t>
      </w:r>
      <w:hyperlink r:id="rId10">
        <w:r>
          <w:rPr>
            <w:rStyle w:val="InternetLink"/>
            <w:sz w:val="28"/>
            <w:szCs w:val="28"/>
          </w:rPr>
          <w:t>муниципальной реформы</w:t>
        </w:r>
      </w:hyperlink>
      <w:r>
        <w:rPr>
          <w:sz w:val="28"/>
          <w:szCs w:val="28"/>
        </w:rPr>
        <w:t xml:space="preserve"> — «Городской округ Нижняя Салда») и внесён в </w:t>
      </w:r>
      <w:hyperlink r:id="rId11">
        <w:r>
          <w:rPr>
            <w:rStyle w:val="InternetLink"/>
            <w:sz w:val="28"/>
            <w:szCs w:val="28"/>
          </w:rPr>
          <w:t>Государственный геральдический регистр Российской Федерации</w:t>
        </w:r>
      </w:hyperlink>
      <w:r>
        <w:rPr>
          <w:sz w:val="28"/>
          <w:szCs w:val="28"/>
        </w:rPr>
        <w:t xml:space="preserve"> с присвоением регистрационного номера 1234.</w:t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«Прямоугольное полотнище синего цвета с соотношением сторон 2:3, на котором воспроизведены фигуры городского герба, выполненные белым, чёрным и жёлтыми цветами. Вдоль нижнего края полотнища на расстоянии 1/10 его ширины расположена жёлтая полоса в виде восьми квадратов, соединённых чертой с наибольшей шириной также 1/10 от ширины полотнища. Обратная сторона зеркально воспроизводит лицевую».</w:t>
      </w:r>
    </w:p>
    <w:p>
      <w:pPr>
        <w:pStyle w:val="Style15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itata">
    <w:name w:val="citata"/>
    <w:basedOn w:val="Normal"/>
    <w:qFormat/>
    <w:pPr>
      <w:spacing w:before="280" w:after="280"/>
    </w:pPr>
    <w:rPr>
      <w:lang w:bidi="ta-IN"/>
    </w:rPr>
  </w:style>
  <w:style w:type="paragraph" w:styleId="Justtext">
    <w:name w:val="justtext"/>
    <w:basedOn w:val="Normal"/>
    <w:qFormat/>
    <w:pPr>
      <w:spacing w:before="280" w:after="280"/>
    </w:pPr>
    <w:rPr>
      <w:lang w:bidi="ta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43;&#1077;&#1088;&#1073;_&#1057;&#1074;&#1077;&#1088;&#1076;&#1083;&#1086;&#1074;&#1089;&#1082;&#1086;&#1081;_&#1086;&#1073;&#1083;&#1072;&#1089;&#1090;&#1080;" TargetMode="External"/><Relationship Id="rId3" Type="http://schemas.openxmlformats.org/officeDocument/2006/relationships/hyperlink" Target="http://ru.wikipedia.org/wiki/&#1042;&#1077;&#1082;&#1089;&#1080;&#1083;&#1083;&#1086;&#1083;&#1086;&#1075;&#1080;&#1103;" TargetMode="External"/><Relationship Id="rId4" Type="http://schemas.openxmlformats.org/officeDocument/2006/relationships/hyperlink" Target="http://ru.wikipedia.org/wiki/&#1043;&#1086;&#1088;&#1086;&#1076;&#1089;&#1082;&#1086;&#1081;_&#1086;&#1082;&#1088;&#1091;&#1075;" TargetMode="External"/><Relationship Id="rId5" Type="http://schemas.openxmlformats.org/officeDocument/2006/relationships/hyperlink" Target="http://ru.wikipedia.org/w/index.php?title=&#1043;&#1086;&#1088;&#1086;&#1076;&#1089;&#1082;&#1086;&#1081;_&#1086;&#1082;&#1088;&#1091;&#1075;_&#1053;&#1080;&#1078;&#1085;&#1103;&#1103;_&#1057;&#1072;&#1083;&#1076;&#1072;&amp;action=edit&amp;redlink=1" TargetMode="External"/><Relationship Id="rId6" Type="http://schemas.openxmlformats.org/officeDocument/2006/relationships/hyperlink" Target="http://ru.wikipedia.org/wiki/&#1057;&#1074;&#1077;&#1088;&#1076;&#1083;&#1086;&#1074;&#1089;&#1082;&#1072;&#1103;_&#1086;&#1073;&#1083;&#1072;&#1089;&#1090;&#1100;" TargetMode="External"/><Relationship Id="rId7" Type="http://schemas.openxmlformats.org/officeDocument/2006/relationships/hyperlink" Target="http://ru.wikipedia.org/wiki/&#1056;&#1086;&#1089;&#1089;&#1080;&#1103;" TargetMode="External"/><Relationship Id="rId8" Type="http://schemas.openxmlformats.org/officeDocument/2006/relationships/hyperlink" Target="http://ru.wikipedia.org/wiki/24_&#1072;&#1087;&#1088;&#1077;&#1083;&#1103;" TargetMode="External"/><Relationship Id="rId9" Type="http://schemas.openxmlformats.org/officeDocument/2006/relationships/hyperlink" Target="http://ru.wikipedia.org/wiki/2003_&#1075;&#1086;&#1076;" TargetMode="External"/><Relationship Id="rId10" Type="http://schemas.openxmlformats.org/officeDocument/2006/relationships/hyperlink" Target="http://ru.wikipedia.org/wiki/&#1052;&#1091;&#1085;&#1080;&#1094;&#1080;&#1087;&#1072;&#1083;&#1100;&#1085;&#1072;&#1103;_&#1088;&#1077;&#1092;&#1086;&#1088;&#1084;&#1072;_&#1074;_&#1056;&#1086;&#1089;&#1089;&#1080;&#1080;_(2006)" TargetMode="External"/><Relationship Id="rId11" Type="http://schemas.openxmlformats.org/officeDocument/2006/relationships/hyperlink" Target="http://ru.wikipedia.org/wiki/&#1043;&#1086;&#1089;&#1091;&#1076;&#1072;&#1088;&#1089;&#1090;&#1074;&#1077;&#1085;&#1085;&#1099;&#1081;_&#1075;&#1077;&#1088;&#1072;&#1083;&#1100;&#1076;&#1080;&#1095;&#1077;&#1089;&#1082;&#1080;&#1081;_&#1088;&#1077;&#1075;&#1080;&#1089;&#1090;&#1088;_&#1056;&#1086;&#1089;&#1089;&#1080;&#1081;&#1089;&#1082;&#1086;&#1081;_&#1060;&#1077;&#1076;&#1077;&#1088;&#1072;&#1094;&#1080;&#1080;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0T16:54:00Z</dcterms:created>
  <dc:creator>Admin</dc:creator>
  <dc:description/>
  <cp:keywords/>
  <dc:language>en-US</dc:language>
  <cp:lastModifiedBy>User</cp:lastModifiedBy>
  <dcterms:modified xsi:type="dcterms:W3CDTF">2020-08-31T07:16:00Z</dcterms:modified>
  <cp:revision>7</cp:revision>
  <dc:subject/>
  <dc:title/>
</cp:coreProperties>
</file>